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Locking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strategy used in venus is somewhat complex.  The following objects are lockable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ffers:</w:t>
        <w:tab/>
        <w:tab/>
        <w:t>The buffers used to communicate between the low-priority I/O process and the various us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node table:</w:t>
        <w:tab/>
        <w:tab/>
        <w:t>The cache table of v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de cache entries:</w:t>
        <w:tab/>
        <w:t>The individual vnode cache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 table:</w:t>
        <w:tab/>
        <w:tab/>
        <w:t>The fil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 entries:</w:t>
        <w:tab/>
        <w:tab/>
        <w:t>Each individual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uffer pool:</w:t>
        <w:tab/>
        <w:t>The collection of cached dis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uffers:</w:t>
        <w:tab/>
        <w:tab/>
        <w:t>Each individual dis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area:</w:t>
        <w:tab/>
        <w:tab/>
        <w:t>The free spac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message buffer is assumed to be free, and thus available to be filled by the kerne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f the corresponding Idle flag is set.  Each server process sets this flag before block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rver clears the flag before immediately before fill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 area, the fd table, the vnode cache table, and the disk buffer pool are all synchro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ever blocking while allocating or freeing an entry within tho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buffers are always read locked when they are in use.  This simply prevents the cache algorith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one of the blocks while someone is using it.  Since no one ever blocks on a disk buffer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ck package, a simple variable (lockers) is simply incremented or decremented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aders us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node cache entries are read or write locked, as the operations being performed requir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ked in order of their vnode field, if more than one must be lock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re are some tricky issues involved in callback.  If one were to lock a vnode during its vi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lock a vnode to clear its callback flag, then deadlock would be possible every ti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ork stations try simultaneously to create a file in the same directory.  Thus we mus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cking strategy:  Instead of locking a vnode before returning a result from a callback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ck it after sending the reply, but before losing the LWP "processor".  This still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guarantee that all new operations see the updated file, while simultaneously allo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proceed from a callback operation without obtaining any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realize that somone on another work station can delete ANY file at any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call to Vice to get a page of a block, or to get a file's status can fail, even after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the file exists.  We must always deal reasonable with suc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